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2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верской области </w:t>
      </w:r>
    </w:p>
    <w:p>
      <w:pPr>
        <w:pStyle w:val="Normal"/>
        <w:spacing w:lineRule="auto" w:line="240" w:before="0" w:after="0"/>
        <w:ind w:firstLine="21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е цел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еновский район на период до 2020 го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новский район расположен на северо-западе Тверской области, в верховьях реки Волги, на юго-западных отрогах Валдайской возвышенности. На севере район граничит с Новгородской областью, на юго-западе и юге – с Андреапольским районом, на северо-востоке – с Осташковским районом, на юго-востоке – с Селижаровским рай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района – 238,5 тыс.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01.01.2012 составила 6,7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овский район включает в себя городское поселение с административным центром в пгт. Пено и шесть сельских поселений. Количество населенных пунктов – 13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Пеновского района на 85,0 % покрыта лесом, под  лесом и лесными угодьями  занято 202,8  тыс. га. Состав лесов: сосна – 30 %,  ель – 40 %,  береза – 20 %, осина – 10 %, дуб, липа, береза, клен, ольха и другие - до 1 %. Общий  запас древесины в лесах района составляет 35,0 млн куб. м, расчетная лесосека по району - 300,2 тыс. куб. м (4,078 тыс. га), в т.ч. деловая - 130,7 тыс. куб. 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растения: морошка, клюква, голуб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богат разнообразным животным миром: лось, медведь, волк, кабан, лиса, куница, бобер, выдра, норка, заяц, хорь, белка, глухарь, куропатка, тетерев, рябчик, ут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более 130 озер, из них наиболее крупные: Вселуг, Охват, Стерж, Пено, Витьбино, Соблаго. Большинство из них ледниково-мореного происхождения. Водные ресурсы занимают 8 тыс.га. (3,4 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олезные ископаемые: торф, известняк, бурый уголь, песок, глина, кварцевый пес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ы подзолистые, в основном песчаные, супесчаные. Большие участки занимают боло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рритории Пеновского района проходят участки Октябрьской железной дороги - филиала ОАО «Российские железные дороги» «Бологое - Великие Луки», «Торжок – Соблаго». Имеется железнодорожный вокзал в п. Пено и билетная касса в п. Соблаг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еновского района расположены две вертолетные площадки авиации общего назначения, принадлежащие ООО «Сибосс Авиа»: вертолетная площадка «Суходол» в районе п. Сычево и вертолетная площадка «Озерная» южнее п. Соблаго, которые не имеют радиотехнических средств и диспетчерского персонала, совершают регулярные корпоративные полеты вертол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социально-экономического положения муниципального образ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numPr>
          <w:ilvl w:val="1"/>
          <w:numId w:val="2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графическая ситуация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демографические показате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человек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20"/>
        <w:gridCol w:w="1021"/>
        <w:gridCol w:w="1020"/>
        <w:gridCol w:w="1021"/>
        <w:gridCol w:w="1021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586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стоянного населения (на конец года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вш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ш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5 лет численность населения снизилась на 930 человек, или на 12 %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ность в  районе превышает рождаемость более чем в 3 раз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7-2011 годах естественная убыль населения Пеновского района в среднем составляла 184 человека в год,  или 25 человек на 1000 населения. Согласно прогнозу естественная убыль населения будет продолжаться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ое в экономике население на 01.01.2012 составило 2,7 тыс. человек, или 73 % экономически активного населения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2007-2011 годов численность экономически активного населения муниципального образования Пеновский  район  сократилась на                3 %: если в 2007 году она составляла 3,8 тыс. человек, то в 2011 году –                         3,7 тыс. человек. Основная причина этого – общее сокращение численности населения муниципального образования Пеновский район, в первую очередь, находящегося в трудоспособном возрас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казатели рынка тру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027"/>
        <w:gridCol w:w="1027"/>
        <w:gridCol w:w="1027"/>
        <w:gridCol w:w="1027"/>
        <w:gridCol w:w="1027"/>
      </w:tblGrid>
      <w:tr>
        <w:trPr>
          <w:trHeight w:val="4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473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 в экономике, тыс. 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, тыс. чел. (на конец год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регистрированной безработицы, % (на конец год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на рынке труда (на конец год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граждан ищущих работу  доля лиц, имеющих рабочие профессии, составляют 58,3 %, специальности ИТР и служащих – 17,3 %, остальные 24,4 % - лица, не имеющие профессиональной подготовки или длительное время не работавшие по специальности и в значительной степени утратившие квалифик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работные граждане, состоящие на учете в центре занятости, зачастую не востребованы  на имеющиеся вакансии в связи с несоответствием уровня квалификации, опыта работы, деловыми качествами работника  или удаленностью рабочего места  от места жительст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2"/>
        <w:numPr>
          <w:ilvl w:val="1"/>
          <w:numId w:val="2"/>
        </w:numPr>
        <w:jc w:val="center"/>
        <w:rPr>
          <w:szCs w:val="28"/>
        </w:rPr>
      </w:pPr>
      <w:r>
        <w:rPr>
          <w:szCs w:val="28"/>
        </w:rPr>
        <w:t>Уровень жизни населения</w:t>
      </w:r>
    </w:p>
    <w:p>
      <w:pPr>
        <w:pStyle w:val="Style32"/>
        <w:ind w:left="1080" w:hanging="0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049"/>
        <w:gridCol w:w="1049"/>
        <w:gridCol w:w="1049"/>
        <w:gridCol w:w="1049"/>
        <w:gridCol w:w="1049"/>
      </w:tblGrid>
      <w:tr>
        <w:trPr>
          <w:tblHeader w:val="true"/>
          <w:trHeight w:val="46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54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ые денежные доходы в месяц, руб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6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3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1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5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4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% к прожиточному минимуму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5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уб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7</w:t>
            </w:r>
          </w:p>
        </w:tc>
      </w:tr>
      <w:tr>
        <w:trPr>
          <w:trHeight w:val="54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(в % к предыдущему году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среднедушевые денежные доходы превышали величину прожиточного минимума в среднем на 41 % (5 836,64 руб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предприятий и организаций возросла с 2007 года по 2011 год на 77,7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за последние годы дифференциация заработной платы по видам экономической деятельности практически не изменилась. Так, по-прежнему, самый высокий размер среднемесячной начисленной заработной платы в 2011 году отмечался в сфере финансовой деятельности –                            20 272,9 руб. (на  70 % выше среднерайонной). Самая низкая величина оплаты труда сохранялась на предприятиях по предоставлению коммунальных, социальных и персональных услуг, а так же в сельском хозяйстве - на 26 % ниже среднерайонной. В бюджетной сферы самую высокую оплату труда получали занятые в сфере государственного управления и обеспечения военной безопасности; социального страхования - на 60 % выше среднерайон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1 год объем отгруженных товаров собственного производства, выполненных работ и услуг промышленными предприятиями района составил 120,6 млн. рублей, или 101,6 % в действующих ценах. В сопоставимых ценах падение составило  22,6 %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74"/>
        <w:gridCol w:w="1074"/>
        <w:gridCol w:w="1074"/>
        <w:gridCol w:w="1074"/>
        <w:gridCol w:w="1075"/>
      </w:tblGrid>
      <w:tr>
        <w:trPr>
          <w:trHeight w:val="79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по видам деятельности в действующих ценах каждого года, тыс. рублей</w:t>
            </w:r>
          </w:p>
        </w:tc>
      </w:tr>
      <w:tr>
        <w:trPr>
          <w:trHeight w:val="51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ыча полезных ископаемых, обрабатывающие производства, производство и распределение электроэнергии газа и воды - 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5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4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изводство пищевых продуктов, включая напитки, и таба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1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Целлюлозно-бумажное производство; издательская и полиграфическая деятельност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8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осечный фонд района передан в аренду на 100 %  арендаторам: ООО «Альберо», ООО «Инвест-Лизинг-Тверь», ООО «Лесторг», ООО «Элайн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районе заготавливается около 120 тыс. куб. м древесины на корню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работающих в сельскохозяйственных предприятиях 160 человек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ельскохозяйственного производства за 2007-2011 годы вырос на      16 %. В 2011 году валовое производство продукции сельского хозяйства в действующих ценах увеличилась к уровню 2010 года на 1,5 % за счет  увеличения производства  мяса ООО «Верхневолжский животноводческий комплекс» и производства  картофеля  ООО  «Заборский».</w:t>
      </w:r>
    </w:p>
    <w:p>
      <w:pPr>
        <w:pStyle w:val="Normal"/>
        <w:shd w:fill="FFFFFF" w:val="clear"/>
        <w:spacing w:lineRule="auto" w:line="240" w:before="0" w:after="0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о важнейших видов продукции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зяйствах всех катег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907"/>
        <w:gridCol w:w="907"/>
        <w:gridCol w:w="907"/>
        <w:gridCol w:w="907"/>
        <w:gridCol w:w="908"/>
      </w:tblGrid>
      <w:tr>
        <w:trPr>
          <w:trHeight w:val="8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аловой продукции в действую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 в весе после до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 и птица на убой (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6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шту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ство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севная площадь в целом по району в 2011 году составила                        5 051 га, что больше уровня 2010 года на 9,4 %, в том числе посевная площадь под картофелем – 278,2 га,  овощами – 63,8 га, кормовыми культурами – 4 709. Рост посевных площадей обусловлен вводом в оборот 218 га земель, увеличением посевных площадей картофеля  на 85 га, овощей на 3 га (ООО  «Заборский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ООО «Заборский» введено в эксплуатацию картофеле-хранилище на 2 000 тонн с набором функций: мойки, сушки, сортировки, фасовки товарного картоф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зяйствах района 47 % заготовки кормов производится по прогрессивным технологиям (сенаж в пленк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ство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 2012 поголовье крупного рогатого скота в хозяйствах всех форм собственности составляет 2 658 голов, что на                        116 голов, или на 4,2 % меньше уровня 2010 года, в том числе: сельскохозяйственные предприятии имеют 2 356 голов, ЛПХ - 274, крестьянские (фермерские) хозяйства - 28 голов. Поголовье коров –                              1 157 голов, в том числе: сельскохозяйственные предприятия имеют                       944 голов, ЛПХ – 200 голов, крестьянские (фермерские) хозяйства - 13. Снижение поголовья скота обусловлено сокращением численности поголовья в личных подсобных хозяйствах граждан. В структуре поголовья скота на хозяйства населения и фермеров приходится 11 % крупного рогатого скота, 78,2 % свиней, 100 % овец и ко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в хозяйствах всех категорий увеличилось производство мяса на 46,2 % до 0,131 тыс. тонн, из которых 74% производства мяса на реализацию приходится на ООО «Верхневолжский животноводческий комплекс. Данное хозяйство в 2009 году получило статус племенного репродуктора по абердин-ангусской  породы КРС, что позволяет не только выращивать, но и продавать племенной скот на территории Тверской области и за ее преде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районе производится 1 545 тонн молока всеми категориями хозяйств, что полностью удовлетворяет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в сельскохозяйственных предприятиях возобновлено свиноводство. Численность поголовья  за 2011 год составила 110 голов. В перспективе увеличение поголовья до 300 голов, что позволит обеспечить население района  мясом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айона представлен 383 предприятиями розничной торговли различных форм собственности: из них 77 – предприятий стационарной торговли (магазины), 18 – предприятия мелкорозничной торговли (павильоны, палатки, ларьки), 2 - кафе, бар, ресторан. Проводятся ежегодные сельскохозяйственные ярмарки. Работает универсальный рынок ООО  «Фени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обеспеченность населения площадью торговых объектов превышает нормативную в 2,4 раза (281 кв. м на 1000 жител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обеспечено предоставление минимального необходимого набора бытовых услуг: парикмахерские, фотоуслуги, ателье, ремонт радиоэлектронной аппаратуры, ремонт обуви, услуги бань, ритуальные услуги, ветеринарные услуги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07"/>
        <w:gridCol w:w="907"/>
        <w:gridCol w:w="907"/>
        <w:gridCol w:w="907"/>
        <w:gridCol w:w="908"/>
      </w:tblGrid>
      <w:tr>
        <w:trPr>
          <w:trHeight w:val="322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76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рот розничной торговли (все каналы реализации), млн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8,9</w:t>
            </w:r>
          </w:p>
        </w:tc>
      </w:tr>
      <w:tr>
        <w:trPr>
          <w:trHeight w:val="4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рот общественного питания, 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платных услуг населению, 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8</w:t>
            </w:r>
          </w:p>
        </w:tc>
      </w:tr>
      <w:tr>
        <w:trPr>
          <w:trHeight w:val="69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ая обеспеченность населения площадью торговых объектов, кв. м. на 1000 жите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ть автомобильных дорог в муниципальном образовании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новский  район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458"/>
        <w:gridCol w:w="1134"/>
        <w:gridCol w:w="1092"/>
        <w:gridCol w:w="1460"/>
        <w:gridCol w:w="992"/>
        <w:gridCol w:w="992"/>
      </w:tblGrid>
      <w:tr>
        <w:trPr>
          <w:trHeight w:val="52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ь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ротяжен-ность,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енные сооружения</w:t>
            </w:r>
          </w:p>
        </w:tc>
      </w:tr>
      <w:tr>
        <w:trPr>
          <w:trHeight w:val="51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фальто-бето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чано-гравий-ная смес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нт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м</w:t>
            </w:r>
          </w:p>
        </w:tc>
      </w:tr>
      <w:tr>
        <w:trPr>
          <w:trHeight w:val="264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9</w:t>
            </w:r>
          </w:p>
        </w:tc>
      </w:tr>
      <w:tr>
        <w:trPr>
          <w:trHeight w:val="264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ая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ку пассажиров, в т.ч. и льготных категорий, осуществляет Пеновский филиал муниципального унитарного предприятия  «Осташковское АТП». Общая протяженность внутримуниципальных маршрутов составляет 337,7 км. Всего транспортным обслуживанием охвачено 45 населенных пунктов. Имеется 9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циально-значимых автобусных и 8 школьных маршрутов. </w:t>
      </w:r>
      <w:r>
        <w:rPr>
          <w:rFonts w:cs="Times New Roman" w:ascii="Times New Roman" w:hAnsi="Times New Roman"/>
          <w:sz w:val="28"/>
          <w:szCs w:val="28"/>
        </w:rPr>
        <w:t>В пгт. Пено для продажи билетов и отправления автобусов имеется автостанция, на маршрутах и на конечных пунктах имеются остановочные павильоны. Негативным моментом является постоянная убыточность организаций тран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телефонной связи оказывают по стационарной сети и через операторов сотовой связи. Услуги почтовой связи оказывает ф</w:t>
      </w:r>
      <w:r>
        <w:rPr>
          <w:rFonts w:cs="Times New Roman" w:ascii="Times New Roman" w:hAnsi="Times New Roman"/>
          <w:sz w:val="28"/>
          <w:szCs w:val="28"/>
          <w:lang w:eastAsia="ru-RU"/>
        </w:rPr>
        <w:t>едеральное государственное унитарное предприятие  «</w:t>
      </w:r>
      <w:r>
        <w:rPr>
          <w:rFonts w:cs="Times New Roman" w:ascii="Times New Roman" w:hAnsi="Times New Roman"/>
          <w:sz w:val="28"/>
          <w:szCs w:val="28"/>
        </w:rPr>
        <w:t>Почта Росс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услуги мобильной связи оказывают 4 оператора: ОАО «Мегафон»,  ОАО «Вымпел-Коммуникац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Билайн), ОАО «МТС», ОАО «Tele 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 11 станций мобильной связи: 4 – ОАО «МТС», 4 – ОАО «Вымпелком», 3 – ОАО «Мегафон». Зона покрытия:  ОАО «МТС» примерно –   36 км, ЗАО  «Вымпелком» – 48 км, ОАО «Мегафон» – 36 к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стационарной телефонной связи ОАО  «РосТелеком». Количество абонентов телефонной связи – 2 050 человек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5 населенных пунктах. В районе установлено 11 телефонных станций, из них 3 цифровые. </w:t>
      </w:r>
      <w:r>
        <w:rPr>
          <w:rFonts w:cs="Times New Roman" w:ascii="Times New Roman" w:hAnsi="Times New Roman"/>
          <w:sz w:val="28"/>
          <w:szCs w:val="28"/>
        </w:rPr>
        <w:t xml:space="preserve">Оказываются универсальные услуги телефонной связи с использованием 119 таксофонов.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ая монтированная ёмкость АТС 2 440 абонентов. Задействованная номерная ёмкость по району – 80,33 %. Протяжённость воздушных линий связи – 19 км, кабельных – 759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по программе «Строительство сети КСПД» введен в эксплуатацию узел КСПД в пгт. Пено. Это позволяет обеспечить более высокое качество и надежность междугородной связи, а так же доступ к сети передачи данных и сети Интернет со скоростью до 10 Гбит/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звития малого предпринимательства Пеновского района за последние годы показывает, что число субъектов предпринимательства растет. Малые предприятия созданы во всех сферах экономики рай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субъектов мало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 видам экономической деятельности</w:t>
      </w:r>
    </w:p>
    <w:p>
      <w:pPr>
        <w:pStyle w:val="Normal"/>
        <w:spacing w:lineRule="auto" w:line="240" w:before="0" w:after="0"/>
        <w:jc w:val="right"/>
        <w:rPr/>
      </w:pPr>
      <w:r>
        <w:rPr/>
        <w:t>(%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>
          <w:tblHeader w:val="true"/>
          <w:trHeight w:val="45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торговля, общественное питание и розничная 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 недвижимым имуществом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е распространение получила такая форма организации малого бизнеса, как индивидуальное предпринимательство - 172  за пятилетний период рост составил 2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2"/>
          <w:numId w:val="5"/>
        </w:numPr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равоохранение </w:t>
      </w:r>
    </w:p>
    <w:p>
      <w:pPr>
        <w:pStyle w:val="Style22"/>
        <w:shd w:fill="FFFFFF" w:val="clear"/>
        <w:ind w:left="10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в сфере здравоохранения на территории Пеновского района оказывают: государственное бюджетное учреждение здравоохранения  «Пеновская центральная районная больница» в ее состав входят: больница, поликлиника, отделение скорой помощи, 8 фельдшерско-акушерских пунктов; дом сестринского ухода, в которых работает более 200 челове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7-2011 годы число больничных коек уменьшилось  на 44 %,число  врачей - на 21 %, среднего медицинского персонала - на 9 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ечебно профилактические учреждения района обеспечены лекарственными препаратами в достаточном количестве для оказания амбулаторно-поликлинической и стационарной помощи. Лечение проводится в соответствии с федеральными стандарт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азвития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812"/>
        <w:gridCol w:w="813"/>
        <w:gridCol w:w="812"/>
        <w:gridCol w:w="813"/>
        <w:gridCol w:w="813"/>
      </w:tblGrid>
      <w:tr>
        <w:trPr>
          <w:tblHeader w:val="true"/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чными койко-мес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мест на 10 тыс. на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ими учрежд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тыс. на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10 тыс. на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м медицинским персон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10 тыс. на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2"/>
          <w:numId w:val="5"/>
        </w:numPr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е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ситуации в сфере образования показывает, что происходит снижение численности учащихся в общеобразовательных организациях за последние 5 лет на 7 % и количества образовательных учреждений на 80 %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27"/>
        <w:widowControl w:val="false"/>
        <w:ind w:firstLine="567"/>
        <w:jc w:val="center"/>
        <w:rPr>
          <w:rFonts w:ascii="Times New Roman" w:hAnsi="Times New Roman" w:cs="Times New Roman"/>
          <w:bCs/>
          <w:iCs/>
          <w:szCs w:val="28"/>
          <w:lang w:val="ru-RU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Численность учащихся </w:t>
      </w:r>
      <w:r>
        <w:rPr>
          <w:rFonts w:cs="Times New Roman" w:ascii="Times New Roman" w:hAnsi="Times New Roman"/>
          <w:bCs/>
          <w:iCs/>
          <w:szCs w:val="28"/>
          <w:lang w:val="ru-RU"/>
        </w:rPr>
        <w:t xml:space="preserve">и количество </w:t>
      </w:r>
      <w:r>
        <w:rPr>
          <w:rFonts w:cs="Times New Roman" w:ascii="Times New Roman" w:hAnsi="Times New Roman"/>
          <w:bCs/>
          <w:iCs/>
          <w:szCs w:val="28"/>
        </w:rPr>
        <w:t xml:space="preserve">образовательных </w:t>
      </w:r>
      <w:r>
        <w:rPr>
          <w:rFonts w:cs="Times New Roman" w:ascii="Times New Roman" w:hAnsi="Times New Roman"/>
          <w:bCs/>
          <w:iCs/>
          <w:szCs w:val="28"/>
          <w:lang w:val="ru-RU"/>
        </w:rPr>
        <w:t>организаций</w:t>
      </w:r>
      <w:r>
        <w:rPr>
          <w:rFonts w:cs="Times New Roman" w:ascii="Times New Roman" w:hAnsi="Times New Roman"/>
          <w:bCs/>
          <w:iCs/>
          <w:szCs w:val="28"/>
        </w:rPr>
        <w:t xml:space="preserve"> </w:t>
      </w:r>
    </w:p>
    <w:p>
      <w:pPr>
        <w:pStyle w:val="Style27"/>
        <w:widowControl w:val="false"/>
        <w:ind w:firstLine="567"/>
        <w:jc w:val="center"/>
        <w:rPr>
          <w:rFonts w:ascii="Times New Roman" w:hAnsi="Times New Roman" w:cs="Times New Roman"/>
          <w:bCs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</w:r>
    </w:p>
    <w:tbl>
      <w:tblPr>
        <w:tblW w:w="938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417"/>
        <w:gridCol w:w="793"/>
        <w:gridCol w:w="794"/>
        <w:gridCol w:w="794"/>
        <w:gridCol w:w="794"/>
        <w:gridCol w:w="794"/>
      </w:tblGrid>
      <w:tr>
        <w:trPr>
          <w:tblHeader w:val="true"/>
          <w:trHeight w:val="57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45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autoSpaceDE w:val="false"/>
              <w:spacing w:before="0" w:after="0"/>
              <w:rPr/>
            </w:pPr>
            <w:r>
              <w:rPr/>
              <w:t>Число дошкольных образователь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autoSpaceDE w:val="false"/>
              <w:spacing w:before="0" w:after="0"/>
              <w:rPr/>
            </w:pPr>
            <w:r>
              <w:rPr/>
              <w:t>Численность детей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</w:tr>
      <w:tr>
        <w:trPr>
          <w:trHeight w:val="45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autoSpaceDE w:val="false"/>
              <w:spacing w:before="0" w:after="0"/>
              <w:rPr/>
            </w:pPr>
            <w:r>
              <w:rPr/>
              <w:t>Число общеобразовательных шко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autoSpaceDE w:val="false"/>
              <w:spacing w:before="0" w:after="0"/>
              <w:rPr/>
            </w:pPr>
            <w:r>
              <w:rPr/>
              <w:t xml:space="preserve">          </w:t>
            </w:r>
            <w:r>
              <w:rPr/>
              <w:t>в т.ч. с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ленность учащихся в учрежден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с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</w:tbl>
    <w:p>
      <w:pPr>
        <w:pStyle w:val="Style27"/>
        <w:widowControl w:val="false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2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0 году был создан банк данных по детям-инвалидам, их в районе 11 человек и проводится работа по включению школ в проект «Обучение детей – инвалидов».</w:t>
      </w:r>
    </w:p>
    <w:p>
      <w:pPr>
        <w:pStyle w:val="Style22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ана программа «Одаренные дети», в рамках которой в школах работают кружки и секции разной направленности: меткий стрелок, шахматы, веселая математика, занимательно о русском языке, занимательная грамматика, занимательная грамматика, юный журналист, мир вокального искусства, народные танцы, городецкая роспись, кудесники, человек и профессия, юный исследователь, волейбол, баскетбол, бодибилдинг, бокс, занимательная психология, правовед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протяжённость школьных маршрутов  (в школу и из школы) 612,5 км, на подвозе школьников задействовано 8 транспортных единиц: 3 автобуса ПАЗ и  5 Газелей. Подвоз школьников осуществляется согласно маршрутным схемам, разработанным директорами шко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функционирует одна базовая школа: муниципальная бюджетная общеобразовательная организация «Пеновская средняя общеобразовательная школа имени Е.И. Чайкиной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 подключены к сети Интернет все школы на территории Пеновского района. Услуги по подключению и обслуживанию сети-Интернет осуществляет ОАО «Центр–Телеком». Скорость подключения школ к сети Интернет составляет 128 кбит/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екта «Информационные центры школ» по обеспечению широкополосного подключения к сети Интернет базовых школ, на базе муниципальной бюджетной  общеобразовательной организации  «Пеновская средняя общеобразовательная  школа имени Е.И. Чайкиной» создан  информационный центр для школьников и учителей, школа подключена на скорости 10 Мбит/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ействуют следующие муниципальные целевые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Безопасность образовательных учреждений Пеновского района на 2009-2013годы» (планируется ее продление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грамма развития муниципальной системы образования Пеновского района на 2012 – 2014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2"/>
          <w:numId w:val="5"/>
        </w:numPr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а</w:t>
      </w:r>
    </w:p>
    <w:p>
      <w:pPr>
        <w:pStyle w:val="Style32"/>
        <w:numPr>
          <w:ilvl w:val="0"/>
          <w:numId w:val="0"/>
        </w:numPr>
        <w:ind w:left="0" w:hanging="0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е годы сохранены почти все учреждения культуры. Основной центр культуры района: пгт. Пено, где имеются краеведческий музей, централизованная библиотечная система, культурно-досуговый центр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казатели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20"/>
        <w:gridCol w:w="920"/>
        <w:gridCol w:w="920"/>
        <w:gridCol w:w="920"/>
        <w:gridCol w:w="921"/>
      </w:tblGrid>
      <w:tr>
        <w:trPr>
          <w:tblHeader w:val="true"/>
          <w:trHeight w:val="4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зеев (без филиалов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культурно-досугового типа, едини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щедоступных библиотек, един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, тыс. том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иноустановок – 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полнительного образования дет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иблиотеках число читателей в 2011 году составило более                                     4 тыс. человек, из них 1100 - дети. Охват населения библиотечным обслуживанием по муниципальному образованию составляет  60 %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2"/>
          <w:numId w:val="5"/>
        </w:numPr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ческая культура и спорт</w:t>
      </w:r>
    </w:p>
    <w:p>
      <w:pPr>
        <w:pStyle w:val="Style32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лиц, систематически занимающихся физкультурой и спортом в 2011 году увеличилась на 390 человек и составила 1 902 человек, чему способствовала реализация Программы «Развитие физической культуры и спорта в Пеновском районе на 2011-2013гг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и темпами растет численность несовершеннолетних детей, занимающихся различными видами спортивной подготовки: спортивно-оздоровительной, учебно-тренировочной, спортивного совершенствования, высшего спортивного мастерства. Основное развитие получили  такие виды спорта, как – волейбол, футбол, бокс, лыжные гон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пуляризации физической культуры и спорта ежегодно проводится до 70 спортивно-массовых мероприятий и соревнований по                      5 видам спор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имеется 19 спортивных сооружений, в т.ч. 10 спортзалов, 9 плоскостных спортивных сооружений. В 2011 году введена в эксплуатацию универсальная спортивная площадка на базе  муниципальной бюджетной общеобразовательной организации «Пеновская средняя общеобразовательная  школа имени Е.И. Чайкино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92"/>
        <w:gridCol w:w="1292"/>
        <w:gridCol w:w="157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иществ собственников жилья (ТСЖ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тных управляющих комп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дозабо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 котельны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чистных сооруж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анализационных насосных станц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коммунальных сетей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х с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й водоотвед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жилищ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 домов и их площад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ных многоквартирных жилых домов и их площад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ногоквартирных домов  оборудованных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ом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м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м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, приходящаяся  в среднем на одного жителя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ая хозяйство находится в тяжелейшей ситуации: износ сетей по водоснабжению составляет 95 %, канализационных сетей -                  76 %,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жилого фонда более 70 %, требуется реконструкция очистных сооружений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16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намика показателей по ветхому и аварийному жилью</w:t>
      </w:r>
    </w:p>
    <w:p>
      <w:pPr>
        <w:pStyle w:val="Style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879"/>
        <w:gridCol w:w="879"/>
        <w:gridCol w:w="879"/>
        <w:gridCol w:w="879"/>
        <w:gridCol w:w="879"/>
      </w:tblGrid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проживающих в аварий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,  переселенных из ветхого и аварийного жилья во вновь постро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967" w:right="-1" w:hanging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ая сре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ереводу ведомственных котельных на природный газ происходит снижение выбросов загрязняющих веществ в атмосф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ся проектные работы по реконструкции очистных сооружений в п. Пено, которые планируется закончить в 201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9" w:type="dxa"/>
        <w:jc w:val="left"/>
        <w:tblInd w:w="-1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0"/>
        <w:gridCol w:w="3261"/>
        <w:gridCol w:w="1275"/>
        <w:gridCol w:w="850"/>
        <w:gridCol w:w="851"/>
        <w:gridCol w:w="850"/>
        <w:gridCol w:w="851"/>
        <w:gridCol w:w="851"/>
      </w:tblGrid>
      <w:tr>
        <w:trPr>
          <w:trHeight w:val="6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6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, направленные на охрану окружающей среды и рациональное использование природных ресурсов за счет всех источников финансир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 загрязненных сточных вод в поверхностные водные объек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опотребления (использования свежей вод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ы загрязняющих веществ в атмосферный воздух, отходящих от стационарных источ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прежнему остаётся острой для района проблемой - утилизация твёрдых бытовых отходов (ТБО). В 2012  году планируется подготовить и получить необходимую документацию для использования части выработанного карьера для утилизации ТБО. Работы по обустройству выбранного участка в соответствии с требованиями санитарного и природоохранного законодательства планируется завершить в 2013 год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32"/>
        <w:numPr>
          <w:ilvl w:val="1"/>
          <w:numId w:val="5"/>
        </w:numPr>
        <w:jc w:val="center"/>
        <w:outlineLvl w:val="1"/>
        <w:rPr>
          <w:szCs w:val="28"/>
        </w:rPr>
      </w:pPr>
      <w:r>
        <w:rPr>
          <w:szCs w:val="28"/>
        </w:rPr>
        <w:t>Инвест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инвестиций была направлена на газификацию района, которая завершилась в 2011 году. Введено в эксплуатацию 31,7 км газораспределительных с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аправления инвестиц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 «Верхневолжский животноводческий комплекс»: приобретение сельскохозяйственных машин и оборудования, элитного (породистого) скота, благоустройство объектов капитального строи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 электрических с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служивание вертолетного пар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20"/>
        <w:gridCol w:w="1021"/>
        <w:gridCol w:w="1020"/>
        <w:gridCol w:w="1021"/>
        <w:gridCol w:w="1021"/>
      </w:tblGrid>
      <w:tr>
        <w:trPr>
          <w:trHeight w:val="5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по крупным и средним предприятиям (организациям) в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8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на душу населения,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общей площади жилых домов, 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бюдж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олидированный бюджет муниципального образования  Пеновский район за 2011 год по налоговым и неналоговым доходам исполнен на 97,6 %. Дефицит бюджета составил 5 % от общего объема доходов без учета финансовой помощи из областного бюджета. По сравнению с соответствующим периодом 2010 года поступило меньше доходов на 4 220,3 тыс. руб. Удельный вес  налоговых доходов в общем объеме поступлений составил – 72 %, неналоговых – 28 %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достаточное  поступление доходов в бюджет муниципального образования Пеновский район оказало влияние снижение объемов производства ряда предприятий и организаций района, нестабильное  и неустойчивое  их финансовое состояние, в результате чего возникла задолженность по расчетам с бюджетом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и расход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овский  район 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956"/>
        <w:gridCol w:w="956"/>
        <w:gridCol w:w="956"/>
        <w:gridCol w:w="956"/>
        <w:gridCol w:w="957"/>
        <w:gridCol w:w="1276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</w:tr>
      <w:tr>
        <w:trPr>
          <w:trHeight w:val="19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3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из них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3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3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, из них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93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находящего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и муниципальной собствен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при 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ми ресурс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 материальных актив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олученные в рамках межбюджетных отношений (дот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, трансферт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3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управ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7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ость, энергетика и строительство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ультурные мероприятия, из них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8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8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7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дол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мощь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widowControl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widowControl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еновский район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2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результате проведенного анализа выявлены основные проблемы и определены направления развития района, являющиеся наиболее вероятными в прогнозируемых на перспективу экономических услови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человеческого потенциала и повышение качества жиз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демографическ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и развитие социальной инфраструктуры (образование, здравоохранение, культура, физическая культура и спор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й безопасности и правопорядк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 конкурентоспособности и устойчивого роста экономи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муниципального  хозяйства (жилищно-коммунальное хозяйство, транспорт, благоустройств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учшение жилищных условий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и среднего предпринимательства, потребительского рынка и сферы бытового обслуживани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циональное использование бюджетных средств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вития в указанных приоритетных направлениях планируется реализация мероприятий следующих целевых программ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24" w:top="1134" w:footer="0" w:bottom="1134"/>
          <w:pgNumType w:start="940"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0"/>
        <w:jc w:val="both"/>
        <w:rPr/>
      </w:pPr>
      <w:r>
        <w:rPr/>
        <w:tab/>
      </w:r>
    </w:p>
    <w:tbl>
      <w:tblPr>
        <w:tblW w:w="143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53"/>
        <w:gridCol w:w="850"/>
        <w:gridCol w:w="851"/>
        <w:gridCol w:w="850"/>
        <w:gridCol w:w="851"/>
        <w:gridCol w:w="850"/>
        <w:gridCol w:w="992"/>
        <w:gridCol w:w="1545"/>
      </w:tblGrid>
      <w:tr>
        <w:trPr>
          <w:trHeight w:val="5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рограммных мероприятий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ы по продлению (да, нет)</w:t>
            </w:r>
          </w:p>
        </w:tc>
      </w:tr>
      <w:tr>
        <w:trPr>
          <w:trHeight w:val="2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муниципальной системы образования Пеновского района Тверской области  на 2012 – 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 «Безопасность образовательных учреждений района на 2009-2013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отрасли культуры МО «Пеновский район Тверской области на 2012-2014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Обеспечение жильем молодых семей в Пеновском районе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 Пеновского района Тверской области «Комплексные  меры противодействия злоупотреблению наркотическими средствами, психотропными веществами и их незаконному обороту в Пеновском районе на 2012 -2015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 «Патриотическое воспитание граждан в Пеновском районе на 2011-201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 «Развитие физкультуры и спорта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Содействие временной занятости безработных и ищущих работу граждан Пеновского района  на 2011-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 индивидуального жилищного строительства на территории Пеновского района на  2011-2015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Энергосбережение и повышение  энергетической  эффективности в  МО «Пеновский район» на 2011-2015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Комплексное развитие систем коммунальной инфраструктуры Пеновского района на 2010-2012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целевая программ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Развитие системы жилищно-коммунального хозяйства МО «Пеновский район» Тверской области на 2010-201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госрочная целевая программа 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звития системы жилищно-коммунального хозяйства МО «Городское поселение – поселок Пено» Тверской области на 2012-2014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ожидается достижение следующи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 промышленной продукции  до 171,62   млн. рублей к 2020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месячная номинальная начисленная заработная плата составит не менее 26,03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регистрируемой безработицы – не более 4,5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субъектов малого предпринимательства состав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х предпринимателей не менее 190 един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ых предприятий организаций не менее 38 един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й темп роста в сопоставимых ценах к уровню 2011 г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стиций в основной капитал за счет всех источников финансирования –  не менее 104 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ота розничной торговли –  не менее 102 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ота платных услуг населению – не менее 101 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эксплуатацию не менее 17,8 тыс. кв. м площади жилых домов, построенных за счет всех источников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яя обеспеченность населения общей площадью жилых домов – не менее 38 кв. м на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кономики будет происходить за счет улучшения инвестиционного климата. Снижение административных барьеров и создание благоприятных условий обеспечат дальнейшее развитие малого и среднего бизнеса. Эффективное использование производственного, ресурсного, природного потенциала и иных конкурентных преимуществ района обеспечит рост доходов консолидированного бюджета. Экономическая политика будет направлена на укрепление финансового состояния района и увеличение доли собственных доходов бюджета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дикаторы социально-экономического развития муниципального образования Пе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7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2"/>
        <w:gridCol w:w="992"/>
        <w:gridCol w:w="992"/>
        <w:gridCol w:w="851"/>
        <w:gridCol w:w="851"/>
        <w:gridCol w:w="993"/>
        <w:gridCol w:w="992"/>
        <w:gridCol w:w="992"/>
        <w:gridCol w:w="1000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 </w:t>
              <w:br/>
              <w:t>год</w:t>
            </w:r>
          </w:p>
        </w:tc>
      </w:tr>
      <w:tr>
        <w:trPr>
          <w:trHeight w:val="21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8" w:hRule="atLeast"/>
          <w:cantSplit w:val="true"/>
        </w:trPr>
        <w:tc>
          <w:tcPr>
            <w:tcW w:w="13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акроэкономические индикаторы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в основной капитал по крупным и средним предприятиям (организациям), млн.  рубле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7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в основной капитал на душу населения, тыс. рублей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оминальная начисленная заработная плата одного работника, тыс.рубл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3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ые располагаемые денежные доходы населения, в % к предыдущему году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>
          <w:trHeight w:val="422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, млн. рубл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32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щей безработицы, %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5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5</w:t>
            </w:r>
          </w:p>
        </w:tc>
      </w:tr>
      <w:tr>
        <w:trPr>
          <w:trHeight w:val="253" w:hRule="atLeast"/>
          <w:cantSplit w:val="true"/>
        </w:trPr>
        <w:tc>
          <w:tcPr>
            <w:tcW w:w="13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дикаторы развития экономики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ой продукции промышленности  (в действующих ценах каждого года), млн. рубл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3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ой продукции по виду  деятельности «Лесозаготовки» (в действующих ценах каждого года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лей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7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2"/>
        <w:gridCol w:w="992"/>
        <w:gridCol w:w="992"/>
        <w:gridCol w:w="851"/>
        <w:gridCol w:w="851"/>
        <w:gridCol w:w="993"/>
        <w:gridCol w:w="992"/>
        <w:gridCol w:w="992"/>
        <w:gridCol w:w="1000"/>
      </w:tblGrid>
      <w:tr>
        <w:trPr>
          <w:trHeight w:val="21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ой продукции по виду деятельности «Обрабатывающие производства» (в действующих ценах каждого года), млн. руб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ой продукции по виду деятельности «Производ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распределение электроэнергии, газа и вод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в действующих ценах каждого года), млн. руб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овая продукция сельского хозяйства(в действующих ценах каждого года), млн. рублей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 населению, млн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, млн. рублей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1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,2</w:t>
            </w:r>
          </w:p>
        </w:tc>
      </w:tr>
      <w:tr>
        <w:trPr>
          <w:trHeight w:val="400" w:hRule="atLeast"/>
          <w:cantSplit w:val="true"/>
        </w:trPr>
        <w:tc>
          <w:tcPr>
            <w:tcW w:w="13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дикаторы развития социальной сферы</w:t>
            </w:r>
          </w:p>
        </w:tc>
      </w:tr>
      <w:tr>
        <w:trPr>
          <w:trHeight w:val="45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стоянного населения на конец года, тыс. чел.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(убыль) населения, тыс. чел.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5</w:t>
            </w:r>
          </w:p>
        </w:tc>
      </w:tr>
      <w:tr>
        <w:trPr>
          <w:trHeight w:val="37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детей дошкольным образованием, %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>
          <w:trHeight w:val="37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сдавших единый государственный экзамен, от числа выпускников, участвовавших в едином государственном  экзамене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13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дикаторы развития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7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2"/>
        <w:gridCol w:w="992"/>
        <w:gridCol w:w="992"/>
        <w:gridCol w:w="851"/>
        <w:gridCol w:w="851"/>
        <w:gridCol w:w="993"/>
        <w:gridCol w:w="992"/>
        <w:gridCol w:w="992"/>
        <w:gridCol w:w="1000"/>
      </w:tblGrid>
      <w:tr>
        <w:trPr>
          <w:trHeight w:val="21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, приходящаяся в среднем на 1 жителя, кв. м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ищного фонда на конец года, тыс.кв. 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 (индивидуальными застройщиками),  кв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55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57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58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61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845"/>
        </w:tabs>
        <w:ind w:left="4845" w:hanging="72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967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firstLine="1318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ind w:firstLine="709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right" w:pos="9355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 w:before="0" w:after="0"/>
      <w:jc w:val="both"/>
      <w:outlineLvl w:val="6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ind w:firstLine="709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2">
    <w:name w:val="Основной шрифт"/>
    <w:qFormat/>
    <w:rPr/>
  </w:style>
  <w:style w:type="character" w:styleId="Style13">
    <w:name w:val="Шапка Знак"/>
    <w:qFormat/>
    <w:rPr>
      <w:rFonts w:ascii="Arial" w:hAnsi="Arial" w:eastAsia="Times New Roman" w:cs="Arial"/>
      <w:i/>
      <w:sz w:val="22"/>
      <w:szCs w:val="24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2798FA"/>
      <w:u w:val="single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left="4820" w:hanging="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tabs>
        <w:tab w:val="clear" w:pos="708"/>
        <w:tab w:val="right" w:pos="9355" w:leader="none"/>
      </w:tabs>
      <w:spacing w:lineRule="auto" w:line="240" w:before="0" w:after="0"/>
      <w:ind w:left="709" w:hanging="17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right="169" w:hanging="0"/>
      <w:jc w:val="right"/>
    </w:pPr>
    <w:rPr>
      <w:rFonts w:ascii="Times New Roman" w:hAnsi="Times New Roman" w:eastAsia="Times New Roman" w:cs="Times New Roman"/>
      <w:i/>
      <w:iCs/>
      <w:sz w:val="32"/>
      <w:szCs w:val="32"/>
    </w:rPr>
  </w:style>
  <w:style w:type="paragraph" w:styleId="35">
    <w:name w:val="заголовок 3"/>
    <w:basedOn w:val="Normal"/>
    <w:next w:val="Normal"/>
    <w:qFormat/>
    <w:pPr>
      <w:keepNext w:val="true"/>
      <w:suppressAutoHyphens w:val="true"/>
      <w:autoSpaceDE w:val="false"/>
      <w:spacing w:lineRule="auto" w:line="240" w:before="0" w:after="266"/>
      <w:ind w:left="2376" w:hanging="0"/>
    </w:pPr>
    <w:rPr>
      <w:rFonts w:ascii="Arial" w:hAnsi="Arial" w:eastAsia="Times New Roman" w:cs="Arial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Шапка"/>
    <w:basedOn w:val="Normal"/>
    <w:qFormat/>
    <w:pPr>
      <w:keepNext w:val="true"/>
      <w:spacing w:lineRule="auto" w:line="204" w:before="60" w:after="60"/>
      <w:jc w:val="center"/>
    </w:pPr>
    <w:rPr>
      <w:rFonts w:ascii="Arial" w:hAnsi="Arial" w:eastAsia="Times New Roman" w:cs="Arial"/>
      <w:i/>
      <w:szCs w:val="24"/>
      <w:lang w:val="en-US"/>
    </w:rPr>
  </w:style>
  <w:style w:type="paragraph" w:styleId="Style25">
    <w:name w:val="Сноска"/>
    <w:basedOn w:val="Normal"/>
    <w:qFormat/>
    <w:pPr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e26">
    <w:name w:val="Единицы"/>
    <w:basedOn w:val="Normal"/>
    <w:qFormat/>
    <w:pPr>
      <w:keepNext w:val="true"/>
      <w:spacing w:lineRule="auto" w:line="240" w:before="60" w:after="60"/>
      <w:jc w:val="center"/>
    </w:pPr>
    <w:rPr>
      <w:rFonts w:ascii="Arial" w:hAnsi="Arial" w:eastAsia="Times New Roman" w:cs="Arial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! Простой текст ! Знак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29">
    <w:name w:val="Маркированный список"/>
    <w:basedOn w:val="Normal"/>
    <w:qFormat/>
    <w:pPr>
      <w:widowControl w:val="false"/>
      <w:tabs>
        <w:tab w:val="clear" w:pos="708"/>
        <w:tab w:val="left" w:pos="0" w:leader="none"/>
      </w:tabs>
      <w:spacing w:lineRule="atLeast" w:line="2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8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71">
    <w:name w:val="7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61">
    <w:name w:val="6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51">
    <w:name w:val="5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Текст выноски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4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36">
    <w:name w:val="3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6">
    <w:name w:val="2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6">
    <w:name w:val="1"/>
    <w:basedOn w:val="Normal"/>
    <w:next w:val="Style23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Абзац списка"/>
    <w:basedOn w:val="Normal"/>
    <w:qFormat/>
    <w:pPr>
      <w:widowControl w:val="fals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1"/>
    <w:next w:val="Style31"/>
    <w:qFormat/>
    <w:pPr>
      <w:widowControl w:val="false"/>
      <w:ind w:firstLine="709"/>
      <w:jc w:val="both"/>
    </w:pPr>
    <w:rPr>
      <w:rFonts w:ascii="Calibri" w:hAnsi="Calibri" w:eastAsia="Calibri" w:cs="Calibri"/>
      <w:b/>
      <w:bCs/>
    </w:rPr>
  </w:style>
  <w:style w:type="paragraph" w:styleId="Style35">
    <w:name w:val="Алексе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0" w:before="0" w:after="0"/>
      <w:ind w:firstLine="715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3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Heading1">
    <w:name w:val="WW-Heading 1"/>
    <w:basedOn w:val="Standard"/>
    <w:next w:val="Normal"/>
    <w:qFormat/>
    <w:pPr>
      <w:spacing w:before="280" w:after="280"/>
      <w:outlineLvl w:val="0"/>
    </w:pPr>
    <w:rPr>
      <w:rFonts w:ascii="Arial" w:hAnsi="Arial" w:cs="Arial"/>
      <w:b/>
      <w:bCs/>
      <w:color w:val="000000"/>
      <w:sz w:val="34"/>
      <w:szCs w:val="34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37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8">
    <w:name w:val="Тело"/>
    <w:basedOn w:val="Normal"/>
    <w:qFormat/>
    <w:pPr>
      <w:widowControl w:val="false"/>
      <w:spacing w:lineRule="atLeast" w:line="36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100" w:after="100"/>
      <w:jc w:val="center"/>
    </w:pPr>
    <w:rPr>
      <w:rFonts w:ascii="Bookman;Bookman Old Style" w:hAnsi="Bookman;Bookman Old Style" w:eastAsia="Times New Roman" w:cs="Bookman;Bookman Old Style"/>
      <w:b/>
      <w:bCs/>
      <w:sz w:val="18"/>
      <w:szCs w:val="18"/>
    </w:rPr>
  </w:style>
  <w:style w:type="paragraph" w:styleId="Style39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1st">
    <w:name w:val="tex1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16:00Z</dcterms:created>
  <dc:creator>User</dc:creator>
  <dc:description/>
  <cp:keywords/>
  <dc:language>en-US</dc:language>
  <cp:lastModifiedBy>avn</cp:lastModifiedBy>
  <cp:lastPrinted>2013-06-18T15:32:00Z</cp:lastPrinted>
  <dcterms:modified xsi:type="dcterms:W3CDTF">2013-06-18T12:00:00Z</dcterms:modified>
  <cp:revision>21</cp:revision>
  <dc:subject/>
  <dc:title/>
</cp:coreProperties>
</file>